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80" w:righ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ast Greenwich High School School-Wide Writing Rub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800"/>
        <w:gridCol w:w="2779"/>
        <w:gridCol w:w="2790"/>
        <w:gridCol w:w="2821"/>
      </w:tblGrid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urpo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-12, W-7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killfully demonstrates understanding of purpose through such elements as voice, audience, and rhetorical device.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learly demonstrates understanding of purpose through such elements as voice, audience, and rhetorical device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artially demonstrates understanding of purpose through such elements as voice, audience, and rhetorical device.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es not demonstrate understanding of the purpose through such elements as voice, audience, and rhetorical device.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a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-4, W-5, W-6,  W-7,  W-14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learly and consistently utilizes prescribed format to enhance meaning.  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learly and consistently utilizes prescribed format to reinforce meaning. 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or ineffectively utilizes prescribed format.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ittle or no evidence of prescribed format.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larit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-9, W-13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cabulary, symbols and/or sentences clearly convey and enhance meaning.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cabulary, symbols and/or sentences clearly convey meaning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cabulary, symbols and/or sentences occasionally detract from meaning.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cabulary, symbols and/or sentences detract from meaning.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en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W-3, W-6, W-8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ophisticated, appropriate evidence supports the controlling idea.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dequate, appropriate evidence supports the controlling idea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inimal and/or inappropriate evidence supports the controlling idea.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ittle or no evidence supports the controlling idea.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Usage &amp; Mechanic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-9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killfully utilizes correct grammar and conventions to enhance meaning.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tilizes correct grammar and conventions to clarify meaning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rammar and convention errors may cause confusion or distract the reader.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ittle or no attention to grammar and conventions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ast Greenwich High School School-Wide Reading Critically Rubric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876"/>
        <w:gridCol w:w="2849"/>
        <w:gridCol w:w="2823"/>
        <w:gridCol w:w="2795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rolling Ide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-4, R-7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advanced understanding of the text’s controlling ideas.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accurate understanding of the text’s controlling ideas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partial understanding of the text’s controlling ideas.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inaccurate or no understanding of the text’s controlling ideas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ocabulary /Nota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1, R2, R3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lways uses context clues to interpret unfamiliar vocabulary and notation.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uses context clues to interpret unfamiliar vocabulary and notation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uses context clues to interpret unfamiliar vocabulary and notation.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 uses context clues to interpret unfamiliar vocabulary and notation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urpos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4, R5, R6, R7, R8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as a sophisticated understanding of the purpose of the text through such elements as bias, occasion and audience.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as an adequate understanding of the purpose of the text through such elements as bias, occasion and audience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as a simplistic understanding of the purpose of the text through such elements as bias, occasion and audience.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as little to no understanding of the purpose of the text through such elements as bias, occasion and audience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ynthesi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5, R6, R8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exceptional ability to synthesize by utilizing prior knowledge and connecting to broader world of ideas.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adequate ability to synthesize by utilizing prior knowledge and connecting to broader world of ideas.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partial ability to synthesize by utilizing prior knowledge and connecting to broader world of ideas.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monstrates little to no ability to synthesize or connect to broader world of ideas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ast Greenwich High School School-Wide Listening Rubric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455"/>
        <w:gridCol w:w="2571"/>
        <w:gridCol w:w="2967"/>
        <w:gridCol w:w="2858"/>
      </w:tblGrid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tten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C-1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maintains focus on speaker, ignores all distractions and behaves respectfully.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intains focus on speaker, ignores most distractions, and behaves respectfully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Inconsistently maintains focus on the speaker, may demonstrate some distractibility, and/or may behave disrespectfully. 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nable to focus on the speaker, is frequently distracted, and/or may behave disrespectfully.</w:t>
            </w:r>
          </w:p>
        </w:tc>
      </w:tr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esponsivenes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C-1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ften asks or answers insightful questions; always allows others opportunities to contribute.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sks or answers relevant questions; allows others opportunities to contribute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casionally asks or answers questions and/or usually allows others opportunities to contribute.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es not ask or answer questions when called upon, and/or does not allow others opportunities to contribute.</w:t>
            </w:r>
          </w:p>
        </w:tc>
      </w:tr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mprehens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C-1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curately follows all verbal instructions; recalls specific details; summarizes and paraphrases.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follows most verbal instructions; recalls most details; summarizes and paraphrases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follows verbal directions; recalls some details; partially summarizes and paraphrases.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 or never follows verbal directions; recalls little to no detail; unable to summarize or paraphrase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ast Greenwich High School-Wide Gathering and Synthesizing Information Rub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769"/>
        <w:gridCol w:w="2653"/>
        <w:gridCol w:w="2935"/>
        <w:gridCol w:w="2838"/>
      </w:tblGrid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ceeds Expectations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ets Expectation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pproaching Expectations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low Expectations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esources and Technology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s a variety of resources and technology with advanced skill, to collect information (i.e. print, oral/aural, electronic tutorials, etc.)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s resources and technology to collect information (i.e. print, oral/aural, electronic tutorials, etc.)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s limited resources and technology to collect information (i.e. print, oral/aural, electronic tutorials, etc.)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s insufficient or no resources and technology to collect information (i.e. print, oral/aural, electronic tutorials, etc.)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Gathering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ocates possible sources from a variety of appropriate media and outlets; selects the best sources; 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es possible sources of appropriate media and outlets; selects appropriate sources.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es possible sources from a limited number of media or outlets; selects some irrelevant or inappropriate sources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ocates few to no possible sources, selects sources that are only vaguely related or irrelevant to topic; 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Using Gathered Informa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racts relevant information; consistently distinguishes fact from opinion; recognizes and gives evidence of bias, point of view.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racts relevant information; frequently distinguishes fact from opinion, recognizes and gives evidence of bias, point of view.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racts some relevant information; occasionally distinguishes fact from opinion; occasionally recognizes and gives evidence of bias, point of view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racts little to no relevant information; unable to distinguish fact from opinion; does not recognize or give evidence of bias, point of view.</w:t>
            </w:r>
          </w:p>
        </w:tc>
      </w:tr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ynthesizing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es, analyzes, compares and contrasts information to create a new idea, meaning or structure in a sophisticated manner.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es, analyzes, compares and contrasts information to create a new idea, meaning or structure.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es, analyzes, compares and contrasts information; lacks new idea, meaning or structure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adequately organizes, analyzes, compares and contrasts information with no new idea, meaning or structure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ast Greenwich High Social &amp; Civic Expectations School-Wide Rubric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705"/>
        <w:gridCol w:w="2622"/>
        <w:gridCol w:w="2791"/>
        <w:gridCol w:w="2953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rsonal Responsibility/ Integrity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lways demonstrates personal responsibility by making positive choices; establishes short and long term goals.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demonstrates personal responsibility by making positive choices; establishes short and long term goals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demonstrates personal responsibility by making positive choices; establishes short and long term goals.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 demonstrates personal responsibility by making positive choices; establishes short and long term goals.</w:t>
            </w:r>
          </w:p>
        </w:tc>
      </w:tr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lassroom Involvement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lways participates and contributes to the classroom environment in a productive manner.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participates and contributes to the classroom environment in a productive manner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participates and contributes to the classroom environment in a productive manner.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 or never participates and contributes to the classroom environment in a productive manner.</w:t>
            </w:r>
          </w:p>
        </w:tc>
      </w:tr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chool and Community Involvement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hows leadership in school or community extra-curricular activities.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tively participates in school or community extra-curricular activities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casionally participates in school or community extra-curricular activities.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articipates in school or community extra-curricular activities.</w:t>
            </w:r>
          </w:p>
        </w:tc>
      </w:tr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ivic Responsibility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lways observes rules and guidelines of appropriate school behavior (i.e., attendance, conduct, and dress-code); shows respect for cultural and personal differences.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onsistently observes rules and guidelines of appropriate school behavior (i.e., attendance, conduct, and dress-code); shows respect for cultural and personal differences.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consistently observes rules and guidelines of appropriate school behavior (i.e., attendance, conduct, and dress-code); may show some disrespect for cultural and personal differences.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arely observes rules and guidelines of appropriate school behavior (i.e., attendance, conduct, and dress-code); fails to show respect for cultural and personal differences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East Greenwich High Problem-Solving School-Wide Rubric</w:t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657"/>
        <w:gridCol w:w="2631"/>
        <w:gridCol w:w="2620"/>
        <w:gridCol w:w="3029"/>
      </w:tblGrid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dentificat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f Problem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curately identifies elements of a problem such as causes, conditions and effects.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dequately identifies elements of a problem such as causes, conditions and effects.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artially identifies elements of a problem such as causes, conditions and effects.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accurately identifies elements of a problem such as causes, conditions and effects.</w:t>
            </w:r>
          </w:p>
        </w:tc>
      </w:tr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cess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horoughly brainstorms solutions, expertly weighs alternatives, establishes a logical sequence of steps.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ainstorms solution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weighs alternatives, establishes a sequence of steps.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artially brainstorms solutions, weighs some alternatives, attempts to establish a sequence of steps.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oduces few or no solutions, neglects to weigh alternatives, and fails to establish a sequence of steps.</w:t>
            </w:r>
          </w:p>
        </w:tc>
      </w:tr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mplementation of Process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arefully follows established sequence, anticipating and making adjustments as needed.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ollows established sequence of steps, making adjustments as needed.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ttempts to follow established sequence of steps making few adjustments. 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es not follow established sequence of steps and neglects to make adjustments.</w:t>
            </w:r>
          </w:p>
        </w:tc>
      </w:tr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valuation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valuates, critiques, and reflects upon process and results.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dequately evaluates and reflects upon process and results.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valuates and reflects upon process and results with occasional gaps/ inaccuracies.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valuates and reflects upon process and results with frequent gaps/inaccuracies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East Greenwich High Oral Presentation School-Wide Rubric</w:t>
      </w:r>
    </w:p>
    <w:tbl>
      <w:tblPr>
        <w:tblW w:w="13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714"/>
        <w:gridCol w:w="2817"/>
        <w:gridCol w:w="2817"/>
        <w:gridCol w:w="2817"/>
      </w:tblGrid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ceeds Expectations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ets Expectations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pproaching Expectations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-10-2-3, OC-10-2-4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ncludes a creative introduction, smooth transitions, supporting thesis with well chosen details, and providing insightful conclusions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ffectively (clearly and accurately)  responds to audience questions and feedback demonstrating an in-depth knowledge of the content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ncludes a clear introduction, smooth transitions, supporting thesis with well chosen details, and providing coherent conclusions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ffectively (clearly and accurately)  responds to audience questions and feedback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ncludes an introduction, some transitions, attempts to support thesis with details, and provides a conclusion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metimes responds unclearly or inaccurately to audience questions and feedback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mits introduction, transitions, attempts to support thesis with details, or conclusion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eglects to respond to audience questions and feedback  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C-10-2-1, OC-10-2-2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hibits logical organization and sophisticated language appropriate to audience, context, and purpose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aintains a clear and consistent focus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hibits logical organization and language use, appropriate to audience, context, and purpose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aintains a consistent focus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xhibits some organization and language use, somewhat appropriate to audience, context, and purpose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ttempts to maintain a focus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cks organization and language us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es not maintain a focus  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eliv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-10-2-5, OC-10-2-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ffectively uses a variety of strategies of address e.g.   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ye contac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aking rat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olum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ticul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lec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on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hythm and gesture</w:t>
            </w:r>
          </w:p>
          <w:p>
            <w:pPr>
              <w:pStyle w:val="Normal"/>
              <w:spacing w:lineRule="auto" w:line="24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communicate ideas  effectively </w:t>
            </w:r>
          </w:p>
          <w:p>
            <w:pPr>
              <w:pStyle w:val="Normal"/>
              <w:spacing w:lineRule="auto" w:line="24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sistently uses proper grammar and vocabular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ropriately integrates the use of delivery aids including the tools of technology (if applicable) to enhance message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s a variety of strategies of address e.g.  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ye contac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aking rat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olum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ticul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lec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on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hythm and gesture</w:t>
            </w:r>
          </w:p>
          <w:p>
            <w:pPr>
              <w:pStyle w:val="Normal"/>
              <w:spacing w:lineRule="auto" w:line="24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communicate ideas effectively  </w:t>
            </w:r>
          </w:p>
          <w:p>
            <w:pPr>
              <w:pStyle w:val="Normal"/>
              <w:spacing w:lineRule="auto" w:line="240"/>
              <w:ind w:left="72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s proper grammar and vocabular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s delivery aids including the tools of technology (if applicable) to enhance message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s some strategies of address e.g.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ye contac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aking rat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olum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ticul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lec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on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hythm and gesture</w:t>
            </w:r>
          </w:p>
          <w:p>
            <w:pPr>
              <w:pStyle w:val="Normal"/>
              <w:spacing w:lineRule="auto" w:line="24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communicate ideas </w:t>
            </w:r>
          </w:p>
          <w:p>
            <w:pPr>
              <w:pStyle w:val="Normal"/>
              <w:spacing w:lineRule="auto" w:line="240"/>
              <w:ind w:left="72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consistent use of proper grammar and vocabular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ttempts to use delivery aids including the tools of technology (if applicable)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ses one or no strategies of address e.g. 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ye contac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aking rat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olum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ticul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flec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on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1080" w:right="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hythm and gesture</w:t>
            </w:r>
          </w:p>
          <w:p>
            <w:pPr>
              <w:pStyle w:val="Normal"/>
              <w:spacing w:lineRule="auto" w:line="240"/>
              <w:ind w:left="36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o communicate ideas </w:t>
            </w:r>
          </w:p>
          <w:p>
            <w:pPr>
              <w:pStyle w:val="Normal"/>
              <w:spacing w:lineRule="auto" w:line="240"/>
              <w:ind w:left="72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rely uses proper grammar and vocabular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eglects to use delivery aids including the tools of technology (if applicable) 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cademic Expectations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EGHS student will become an effective communicator, a complex and creative thinker and an independent, reflective decision maker by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ading critical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monstrates accurate understanding of the text’s controlling idea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es context clues consistently to interpret unfamiliar vocabulary and not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nderstands of the purpose of text through such elements as bias, occasion and audien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monstrates ability to synthesize by utilizing prior knowledge and connecting to broader world of ide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Writing effectivel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monstrates clearly the understanding of purpose through such elements as voice, audience, and rhetorical devi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tilizes clear and consistent prescribed formats to reinforce mea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es vocabulary, symbols and/or sentences clearly to convey meanin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vides adequate, appropriate evidence to support the controlling ide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tilizes correct grammar and conventions to clarify mea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aking articulate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ncludes a clear introduction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mooth transitions, supporting thesis with well chosen details, and providing coherent conclus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ffectively (clearly and accurately) responds to audience questions and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Exhibits logical organization and language use, appropriate to audience, context, purpose and maintains a consistent focus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es a variety of strategies of address, proper grammar and vocabula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Uses delivery aids including the tools of technology (if applicable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o enhance mess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istening attentive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aintains focus on speaker, ignores most distractions, and behaves respectfull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sks or answers relevant questions; allows others opportunities to contribut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ollows most verbal instructions consistently; recalls most details; summarizes and paraphra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roblem solv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dentifies elements of a problem adequately such as causes, conditions and effect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rainstorms options, weighs alternatives, establishes a sequence of step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ollows established sequence of steps, making adjustments as need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valuates and reflects adequately upon process and resul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Gathering and synthesizing information using a variety of resources and technolog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es a variety of tools and strategies to collect and produce (i.e. print, oral/aural, electronic tutorials, etc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termines and locates possible sources of appropriate media and outlets; selects appropriate sources; frequently distinguishes fact from opinion, recognizes and gives evidence of bias, point of view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xtracts relevant information; organizes, analyzes, compares and contrasts to complete an appropriate produ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ocial Expectations*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EGHS student will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ccept responsibility for his/her decisions, actions and personal well-be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ake positive contributions to local and global communit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dentify and pursue secondary and post secondary go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ivic Expectation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The EGHS student will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ppreciate and demonstrate respect for cultural and personal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xhibit integrity while participating in all academic and social activit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240"/>
        <w:ind w:left="792" w:right="0" w:hanging="4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odel effective citizen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288" w:top="3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cs="Arial"/>
      </w:rPr>
    </w:pPr>
    <w:r>
      <w:rPr>
        <w:rFonts w:cs="Arial"/>
      </w:rPr>
    </w:r>
  </w:p>
  <w:p>
    <w:pPr>
      <w:pStyle w:val="Normal"/>
      <w:spacing w:lineRule="auto" w:line="240"/>
      <w:rPr>
        <w:rFonts w:cs="Arial"/>
      </w:rPr>
    </w:pPr>
    <w:r>
      <w:rPr>
        <w:rFonts w:cs="Arial"/>
      </w:rPr>
    </w:r>
  </w:p>
  <w:p>
    <w:pPr>
      <w:pStyle w:val="Normal"/>
      <w:spacing w:before="0" w:after="20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72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1800"/>
        </w:tabs>
        <w:ind w:left="1800" w:firstLine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52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240" w:hanging="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3960" w:firstLine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468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400" w:hanging="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120" w:firstLine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92" w:firstLine="28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2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firstLine="79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232" w:firstLine="10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0"/>
        </w:tabs>
        <w:ind w:left="2736" w:firstLine="140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firstLine="14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744" w:firstLine="16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0"/>
        </w:tabs>
        <w:ind w:left="4320" w:firstLine="19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3:00Z</dcterms:created>
  <dc:creator>kizzo</dc:creator>
  <dc:description/>
  <cp:keywords/>
  <dc:language>en-US</dc:language>
  <cp:lastModifiedBy>kizzo</cp:lastModifiedBy>
  <cp:lastPrinted>2011-09-20T09:40:00Z</cp:lastPrinted>
  <dcterms:modified xsi:type="dcterms:W3CDTF">2011-09-20T14:02:00Z</dcterms:modified>
  <cp:revision>3</cp:revision>
  <dc:subject/>
  <dc:title> East Greenwich High School School-Wide Writing Rubric</dc:title>
</cp:coreProperties>
</file>